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080" w:hanging="0"/>
        <w:rPr>
          <w:sz w:val="40"/>
        </w:rPr>
      </w:pPr>
      <w:r>
        <w:rPr>
          <w:sz w:val="40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ind w:left="1080" w:hanging="0"/>
        <w:rPr>
          <w:sz w:val="28"/>
        </w:rPr>
      </w:pPr>
      <w:r>
        <w:rPr/>
        <w:t xml:space="preserve">        </w:t>
      </w:r>
      <w:r>
        <w:rPr/>
        <w:t xml:space="preserve">PROJEKT WYKONAWCZ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Inwestycja:                 Kaplica cmentarna położona na cmentarzu przy ulicy  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Kalwaria w Ryman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emat opracowania: Instalacje elektryczn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nwestor:                  Gmina Rymanów      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</w:t>
      </w:r>
      <w:r>
        <w:rPr/>
        <w:t>Opracował: XII. 2007r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</w:t>
      </w:r>
      <w:r>
        <w:rPr/>
        <w:t>Kazimierz Fejkiel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 </w:t>
      </w:r>
      <w:r>
        <w:rPr/>
        <w:t>Upr. A-649-44/8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Kaplica Ryman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stawa opracowania:</w:t>
      </w:r>
    </w:p>
    <w:p>
      <w:pPr>
        <w:pStyle w:val="Normal"/>
        <w:numPr>
          <w:ilvl w:val="1"/>
          <w:numId w:val="2"/>
        </w:numPr>
        <w:rPr/>
      </w:pPr>
      <w:r>
        <w:rPr/>
        <w:t>Umowa z Inwestorem,</w:t>
      </w:r>
    </w:p>
    <w:p>
      <w:pPr>
        <w:pStyle w:val="Normal"/>
        <w:numPr>
          <w:ilvl w:val="1"/>
          <w:numId w:val="2"/>
        </w:numPr>
        <w:rPr/>
      </w:pPr>
      <w:r>
        <w:rPr/>
        <w:t>Warunki zasilania,</w:t>
      </w:r>
    </w:p>
    <w:p>
      <w:pPr>
        <w:pStyle w:val="Normal"/>
        <w:numPr>
          <w:ilvl w:val="1"/>
          <w:numId w:val="2"/>
        </w:numPr>
        <w:rPr/>
      </w:pPr>
      <w:r>
        <w:rPr/>
        <w:t>Opracowania branżowe,</w:t>
      </w:r>
    </w:p>
    <w:p>
      <w:pPr>
        <w:pStyle w:val="Normal"/>
        <w:numPr>
          <w:ilvl w:val="1"/>
          <w:numId w:val="2"/>
        </w:numPr>
        <w:rPr/>
      </w:pPr>
      <w:r>
        <w:rPr/>
        <w:t>Normy i przepis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kres opracowania:</w:t>
      </w:r>
    </w:p>
    <w:p>
      <w:pPr>
        <w:pStyle w:val="Normal"/>
        <w:numPr>
          <w:ilvl w:val="1"/>
          <w:numId w:val="2"/>
        </w:numPr>
        <w:rPr/>
      </w:pPr>
      <w:r>
        <w:rPr/>
        <w:t>Instalacje elektryczne oświetlenia, gniazd wtykowych i siły,</w:t>
      </w:r>
    </w:p>
    <w:p>
      <w:pPr>
        <w:pStyle w:val="Normal"/>
        <w:numPr>
          <w:ilvl w:val="1"/>
          <w:numId w:val="2"/>
        </w:numPr>
        <w:rPr/>
      </w:pPr>
      <w:r>
        <w:rPr/>
        <w:t>Instalacja odgromowa,</w:t>
      </w:r>
    </w:p>
    <w:p>
      <w:pPr>
        <w:pStyle w:val="Normal"/>
        <w:numPr>
          <w:ilvl w:val="1"/>
          <w:numId w:val="2"/>
        </w:numPr>
        <w:rPr/>
      </w:pPr>
      <w:r>
        <w:rPr/>
        <w:t>Instalacja nagłośnienia w zakresie oprzewodowania,</w:t>
      </w:r>
    </w:p>
    <w:p>
      <w:pPr>
        <w:pStyle w:val="Normal"/>
        <w:numPr>
          <w:ilvl w:val="1"/>
          <w:numId w:val="2"/>
        </w:numPr>
        <w:rPr/>
      </w:pPr>
      <w:r>
        <w:rPr/>
        <w:t>Instalacja mikrofonów w zakresie rurowania,</w:t>
      </w:r>
    </w:p>
    <w:p>
      <w:pPr>
        <w:pStyle w:val="Normal"/>
        <w:numPr>
          <w:ilvl w:val="1"/>
          <w:numId w:val="2"/>
        </w:numPr>
        <w:rPr/>
      </w:pPr>
      <w:r>
        <w:rPr/>
        <w:t>Instalacja systemu regulacji temperatury c.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asilenie obiektu</w:t>
      </w:r>
      <w:r>
        <w:rPr/>
        <w:t>:</w:t>
      </w:r>
    </w:p>
    <w:p>
      <w:pPr>
        <w:pStyle w:val="Normal"/>
        <w:ind w:left="1080" w:hanging="0"/>
        <w:rPr/>
      </w:pPr>
      <w:r>
        <w:rPr/>
        <w:t>Przyłącz do budynku kaplicy wykonuje RZE Dystrybucja. Przyłącz budowany będzie od istniejącej linii napowietrznej prowadzonej ze stacji „Rymanów ZOR”, kablem ziemnym YAKY 4x35 i zakończony na budynku złączem pomiarowym. Pomiar energii bezpośredni licznikiem mocy czynnej. Moc przyłączeniowa 9 k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ewnętrzna linia zasilająca i tablice rozdzielcze:</w:t>
      </w:r>
    </w:p>
    <w:p>
      <w:pPr>
        <w:pStyle w:val="Normal"/>
        <w:numPr>
          <w:ilvl w:val="1"/>
          <w:numId w:val="2"/>
        </w:numPr>
        <w:rPr/>
      </w:pPr>
      <w:r>
        <w:rPr/>
        <w:t>Wyłącznik główny prądu:</w:t>
      </w:r>
    </w:p>
    <w:p>
      <w:pPr>
        <w:pStyle w:val="Normal"/>
        <w:ind w:left="1440" w:hanging="0"/>
        <w:rPr/>
      </w:pPr>
      <w:r>
        <w:rPr/>
        <w:t>Wyłącznik zlokalizować na ścianie wschodniej za narożem budynku na wysokości minimum 1 m od terenu. Rozłącznik FR 103-63 zamontować                 w obudowie z przeszklonymi drzwiczkami np. obudowa GEVIS.</w:t>
      </w:r>
    </w:p>
    <w:p>
      <w:pPr>
        <w:pStyle w:val="Normal"/>
        <w:numPr>
          <w:ilvl w:val="1"/>
          <w:numId w:val="2"/>
        </w:numPr>
        <w:rPr/>
      </w:pPr>
      <w:r>
        <w:rPr/>
        <w:t>WLZ:</w:t>
      </w:r>
    </w:p>
    <w:p>
      <w:pPr>
        <w:pStyle w:val="Normal"/>
        <w:ind w:left="1440" w:hanging="0"/>
        <w:rPr/>
      </w:pPr>
      <w:r>
        <w:rPr/>
        <w:t xml:space="preserve">Wewnętrzną linię zasilającą wykonać przewodami 4xLgY 16 prowadzonymi w rurce RVKLL 37 układanej w bruździe pod tynk.  Przy więcej niż 2 załamy trasy stosować puszki przelotowe. </w:t>
      </w:r>
    </w:p>
    <w:p>
      <w:pPr>
        <w:pStyle w:val="Normal"/>
        <w:numPr>
          <w:ilvl w:val="1"/>
          <w:numId w:val="2"/>
        </w:numPr>
        <w:rPr/>
      </w:pPr>
      <w:r>
        <w:rPr/>
        <w:t>Tablice rozdzielcze T1 i T2:</w:t>
      </w:r>
    </w:p>
    <w:p>
      <w:pPr>
        <w:pStyle w:val="Normal"/>
        <w:ind w:left="1440" w:hanging="0"/>
        <w:rPr/>
      </w:pPr>
      <w:r>
        <w:rPr/>
        <w:t>Tablice rozdzielcze zbudować na bazie rozdzielnic typu UNIWERS  FW,                     o pojemności wg opisu na schemacie oraz aparatów zabezpieczających                             i łączących modułowych również wg opisu na schemacie. Rozdzielnice montować we wnękach z zastosowaniem ramki maskującej FZ, na wysokości góra 2m. W tablicach dla rozgałęzienia linii i wyprowadzenia przewodów na poszczególne pola zastosować blok rozdzielczy 160A. Połączenia pomiędzy polami wykonać mostkami o przekroju 10 mm</w:t>
      </w:r>
      <w:r>
        <w:rPr>
          <w:vertAlign w:val="superscript"/>
        </w:rPr>
        <w:t>2</w:t>
      </w:r>
      <w:r>
        <w:rPr/>
        <w:t>. Połączenia pomiędzy aparatami w polu wykonać szynami grzebieniowymi 16mm</w:t>
      </w:r>
      <w:r>
        <w:rPr>
          <w:vertAlign w:val="superscript"/>
        </w:rPr>
        <w:t>2</w:t>
      </w:r>
      <w:r>
        <w:rPr/>
        <w:t>. Opisać wszystkie pola w tablic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stalacja gniazd wtykowych:</w:t>
      </w:r>
    </w:p>
    <w:p>
      <w:pPr>
        <w:pStyle w:val="Normal"/>
        <w:ind w:left="1080" w:hanging="0"/>
        <w:rPr/>
      </w:pPr>
      <w:r>
        <w:rPr/>
        <w:t>Instalacje wszystkich gniazd wtykowych wykonać przewodami 3xDY2,5 prowadzonymi w rurkach układanych w brudach pod tynk. Gniazda wtykowe                 w pomieszczeniach suchych IP 20 montować na wysokości 0,9m, gniazda wtykowe w łazienkach, na tarasie  oraz pomieszczeniach gdzie ściany będą zmywalne min. IP 44 i na wysokości 1,5m. W obwodzie gniazda na tarasie zabudować rozłącznik FR 101-16 dla odłączenia gniazda jeżeli nie jest wykorzystywane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stalacja siły:</w:t>
      </w:r>
    </w:p>
    <w:p>
      <w:pPr>
        <w:pStyle w:val="Normal"/>
        <w:numPr>
          <w:ilvl w:val="1"/>
          <w:numId w:val="2"/>
        </w:numPr>
        <w:rPr/>
      </w:pPr>
      <w:r>
        <w:rPr/>
        <w:t>Do pomieszczeń chłodni poprowadzić obwody wykonane przewodami 5xDY2,5 prowadzonymi w rurkach instalacyjnych układanych w bruzdach pod tynk. Obwody zakończyć puszkami bryzgoszczelnymi.</w:t>
      </w:r>
    </w:p>
    <w:p>
      <w:pPr>
        <w:pStyle w:val="Normal"/>
        <w:numPr>
          <w:ilvl w:val="1"/>
          <w:numId w:val="2"/>
        </w:numPr>
        <w:rPr/>
      </w:pPr>
      <w:r>
        <w:rPr/>
        <w:t>Obwód gniazda wtykowego wykonać przewodami 5xDY 2,5 prowadzonymi           w rurce instalacyjnej układanej w bruździe pod tynk. Obwód zakończyć gniazdem wtykowym 5x16A podtynkowym IP 44, montaż na wysokości 1,5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stalacja oświetlenia:</w:t>
      </w:r>
    </w:p>
    <w:p>
      <w:pPr>
        <w:pStyle w:val="Normal"/>
        <w:numPr>
          <w:ilvl w:val="1"/>
          <w:numId w:val="2"/>
        </w:numPr>
        <w:rPr/>
      </w:pPr>
      <w:r>
        <w:rPr/>
        <w:t>Instalacje oświetlenia na murach wykonać jako podtynkowe przewodami           DY 1,5 prowadzonymi w rurkach instalacyjnych,</w:t>
      </w:r>
    </w:p>
    <w:p>
      <w:pPr>
        <w:pStyle w:val="Normal"/>
        <w:numPr>
          <w:ilvl w:val="1"/>
          <w:numId w:val="2"/>
        </w:numPr>
        <w:rPr/>
      </w:pPr>
      <w:r>
        <w:rPr/>
        <w:t>Instalacje prowadzone po konstrukcjach drewnianych wykonać przewodami YDY  prowadzonymi po konstrukcji w rurkach sztywnych, rurki zamaskować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Łączniki oświetlenia dla pomieszczeń innych niż nawa główna zamontować przy drzwiach wejściowych do tych pomieszczeń na wysokości ok. 1,4m.               W pomieszczeniach suchych łączniki IP 20, w pomieszczeniach wilgotnych                i na ścianach zmywalnych łączniki IP 44. </w:t>
      </w:r>
    </w:p>
    <w:p>
      <w:pPr>
        <w:pStyle w:val="Normal"/>
        <w:numPr>
          <w:ilvl w:val="1"/>
          <w:numId w:val="2"/>
        </w:numPr>
        <w:rPr/>
      </w:pPr>
      <w:r>
        <w:rPr/>
        <w:t>Dla oświetlenia nawy głównej łączniki oświetlenia zamontować w zakrystii obok tablicy rozdzielczej. Dla załączenia oświetlenia ogólnego nawy zaprojektowano łączniki przy wejściach do nawy z zewnątrz oraz od schodów z przyziemia (przechodówka). Zaprojektowano oddzielne łączniki dla każdego oświetlenia. Łączniki sterować będą stycznikami załączającymi obwody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ymagane natężenia oświetlenia: sanitariaty i magazyny 100 lx, nawa główna 100 lx, komunikacja 100 lx,  </w:t>
      </w:r>
    </w:p>
    <w:p>
      <w:pPr>
        <w:pStyle w:val="Normal"/>
        <w:numPr>
          <w:ilvl w:val="1"/>
          <w:numId w:val="2"/>
        </w:numPr>
        <w:rPr/>
      </w:pPr>
      <w:r>
        <w:rPr/>
        <w:t>Oznaczenia opraw oświetleniowych: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AA- oprawa OKN 236 O z modułem zasilania awaryjnego 3 godz.,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A – oprawa OKN 236 O,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D – oprawa OKN 218 O,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BA – oprawa OPK 236 z modułem zasilania awaryjnego 3 godz.,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B – oprawa OPK 236,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C – oprawa QWG210 z żarówką 100 W,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O – oprawa plafoniera z kloszem mlecznym 2x60W,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 xml:space="preserve">F – oprawa FATAMORGANA 3x42W TC-TEL ( THORN), jeden układ  </w:t>
      </w:r>
    </w:p>
    <w:p>
      <w:pPr>
        <w:pStyle w:val="Normal"/>
        <w:ind w:left="1080" w:hanging="0"/>
        <w:rPr/>
      </w:pPr>
      <w:r>
        <w:rPr/>
        <w:t xml:space="preserve">        </w:t>
      </w:r>
      <w:r>
        <w:rPr/>
        <w:t>optyczny, zawieszenie  linkowe do dolnej konstrukcji dachu,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 xml:space="preserve">K – kinkiet FOLIO A-2 26W, kolor biały ( THORN) montaż na wysokości 2m  </w:t>
      </w:r>
    </w:p>
    <w:p>
      <w:pPr>
        <w:pStyle w:val="Normal"/>
        <w:ind w:left="1080" w:hanging="0"/>
        <w:rPr/>
      </w:pPr>
      <w:r>
        <w:rPr/>
        <w:t xml:space="preserve">        </w:t>
      </w:r>
      <w:r>
        <w:rPr/>
        <w:t>dół oprawy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 xml:space="preserve">W – oprawa  zewnętrzna AVENUE DECO kinkiet W 300 TCD 26W, montaż na </w:t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/>
        <w:t>wysokości 2m dół,</w:t>
      </w:r>
    </w:p>
    <w:p>
      <w:pPr>
        <w:pStyle w:val="Normal"/>
        <w:ind w:left="1080" w:hanging="0"/>
        <w:rPr/>
      </w:pPr>
      <w:r>
        <w:rPr/>
        <w:t>R – oprawa PK-109 11W, montaż nad lustrami w WC,</w:t>
      </w:r>
    </w:p>
    <w:p>
      <w:pPr>
        <w:pStyle w:val="Normal"/>
        <w:ind w:left="1080" w:hanging="0"/>
        <w:rPr/>
      </w:pPr>
      <w:r>
        <w:rPr/>
        <w:t>V- projektor VIRGULE PAR GU 10 75W źródło światła halogen PAR 75W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kąt 50</w:t>
      </w:r>
      <w:r>
        <w:rPr>
          <w:vertAlign w:val="superscript"/>
        </w:rPr>
        <w:t>o</w:t>
      </w:r>
      <w:r>
        <w:rPr/>
        <w:t xml:space="preserve"> , światło do góry w przestrzeń dachu, montaż na konstrukcji dachu, </w:t>
      </w:r>
    </w:p>
    <w:p>
      <w:pPr>
        <w:pStyle w:val="Normal"/>
        <w:ind w:left="1080" w:hanging="0"/>
        <w:rPr/>
      </w:pPr>
      <w:r>
        <w:rPr/>
        <w:t>P- projektor VIRGULE PAR E27, źródło światła PAR 30</w:t>
      </w:r>
      <w:r>
        <w:rPr>
          <w:vertAlign w:val="superscript"/>
        </w:rPr>
        <w:t>o</w:t>
      </w:r>
      <w:r>
        <w:rPr/>
        <w:t xml:space="preserve">, montaż na konstrukcji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dachu, oświetlenie krzyża, oświetlenie katafalu z trumną,</w:t>
      </w:r>
    </w:p>
    <w:p>
      <w:pPr>
        <w:pStyle w:val="Normal"/>
        <w:ind w:left="1080" w:hanging="0"/>
        <w:rPr/>
      </w:pPr>
      <w:r>
        <w:rPr/>
        <w:t xml:space="preserve">Z – żyrandol stylowy dwurzędowy z żarówkami świecowymi 230 V E-14: rząd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dolny 12 oprawek E 14, rząd górny 6 oprawek E 14, zawieszenie do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konstrukcji wierzy na linc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stalacja ochrony od porażeń elektrycznych:</w:t>
      </w:r>
    </w:p>
    <w:p>
      <w:pPr>
        <w:pStyle w:val="Normal"/>
        <w:ind w:left="1080" w:hanging="0"/>
        <w:rPr/>
      </w:pPr>
      <w:r>
        <w:rPr/>
        <w:t>Układ sieciowy TT. Ochrona podstawowa- obudowy izolacyjne, II kl. ochronności i I kl. z zaciskiem ochronnym. Ochrona dodatkowa- samoczynne wyłączenie zasilania w układzie sieciowym TT.                                                                               Warunek skuteczności ochrony dodatkowej Ią x Ra &lt; 50V.</w:t>
      </w:r>
    </w:p>
    <w:p>
      <w:pPr>
        <w:pStyle w:val="Normal"/>
        <w:ind w:left="1080" w:hanging="0"/>
        <w:rPr/>
      </w:pPr>
      <w:r>
        <w:rPr/>
        <w:t>Dla zapewnienia skutecznej ochrony należy w każdym obwodzie zastosować jako zabezpieczenie przeciwporażeniowe wyłącznik różnicowoprądowy o prądzie wyzwolenia I</w:t>
      </w:r>
      <w:r>
        <w:rPr>
          <w:vertAlign w:val="subscript"/>
        </w:rPr>
        <w:t xml:space="preserve">Δ </w:t>
      </w:r>
      <w:r>
        <w:rPr/>
        <w:t xml:space="preserve"> = 0,03A. Przy oporności uziomu Ru &lt; 10Ω ochrona będzie skuteczna.</w:t>
      </w:r>
    </w:p>
    <w:p>
      <w:pPr>
        <w:pStyle w:val="Normal"/>
        <w:ind w:left="1080" w:hanging="0"/>
        <w:rPr/>
      </w:pPr>
      <w:r>
        <w:rPr/>
        <w:t>Uziom budynku zbudować jako wspólny ochronny i odgromowy, z bednarki stalowej ocynkowanej ułożonej na głębokości 1m, otokowy. Od uziomu wyprowadzić bednarki na ściany budynku na wysokość 1m i zakończyć skrzynkami pomiarowymi. Wykonać oddzielne wyprowadzenia dla przewodów odprowadzających instalacji odgromowej i oddzielne wyprowadzenia dla przewodów wyrównawczych i ochronnego. Połączenie do szyny PE w tablicy T1 oraz do szyny wyrównawczej wykonać przewodem LgY 16m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ind w:left="1080" w:hanging="0"/>
        <w:rPr/>
      </w:pPr>
      <w:r>
        <w:rPr/>
        <w:t xml:space="preserve">Całość instalacji odbiorczej; od tablicy T1 do końca wykonać z wydzielonym przewodem ochronnym w izolacji koloru żółtozielonego, przekroje przewodów jak przewodów liniowych w danym odcinku instalacji. </w:t>
      </w:r>
    </w:p>
    <w:p>
      <w:pPr>
        <w:pStyle w:val="Normal"/>
        <w:ind w:left="1080" w:hanging="0"/>
        <w:rPr/>
      </w:pPr>
      <w:r>
        <w:rPr/>
        <w:t>W pomieszczeniu zaplecza przy kotle wykonać szynę wyrównawczą, do której przyłączyć instalacje wody, centralnego ogrzewania, obudowę kotła, brodzik natrysku i instalacje gazu. Połączenia wykonać przewodem LgY 6mm</w:t>
      </w:r>
      <w:r>
        <w:rPr>
          <w:vertAlign w:val="superscript"/>
        </w:rPr>
        <w:t>2</w:t>
      </w:r>
      <w:r>
        <w:rPr/>
        <w:t>. Od szyny wyrównawczej poprowadzić do tablicy T1 przewód LgY 16 mm</w:t>
      </w:r>
      <w:r>
        <w:rPr>
          <w:vertAlign w:val="superscript"/>
        </w:rPr>
        <w:t>2</w:t>
      </w:r>
      <w:r>
        <w:rPr/>
        <w:t xml:space="preserve"> i przyłączyć do szyny PE. Od szyny wyrównawczej poprowadzić do zakrystii przewód LgY 6mm</w:t>
      </w:r>
      <w:r>
        <w:rPr>
          <w:vertAlign w:val="superscript"/>
        </w:rPr>
        <w:t>2</w:t>
      </w:r>
      <w:r>
        <w:rPr/>
        <w:t xml:space="preserve"> dla przyłączenia masy urządzeń radiowych. Przewody wyrównawcze w kolorze żółtozielonym.  </w:t>
      </w:r>
    </w:p>
    <w:p>
      <w:pPr>
        <w:pStyle w:val="Normal"/>
        <w:ind w:left="1080" w:hanging="0"/>
        <w:rPr/>
      </w:pPr>
      <w:r>
        <w:rPr/>
        <w:t>Dla ochrony przepięciowej zaprojektowano zblokowany ogranicznik przepięć stopnia B i C ETITEK-WENT 4-ro biegunowy. Ogranicznik łączyć do przewodów liniowych i naturalnego po zastosowaniu wyłącznika S 304C25 jako zabezpieczenia zwarciowego. Przewody łączące: mostki KP-10 i przewód LgY 16 do szyny PE.</w:t>
      </w:r>
    </w:p>
    <w:p>
      <w:pPr>
        <w:pStyle w:val="Normal"/>
        <w:ind w:left="1080" w:hanging="0"/>
        <w:rPr/>
      </w:pPr>
      <w:r>
        <w:rPr/>
        <w:t>Zwody odgromowe i przewody odprowadzające wykonać drutem stalowym ocynkowanym o średnicy 8 mm. Z uwagi na teren górzysty i znaczne wyniesienie sygnaturki ponad obiekty terenowe od krzyża wykonać 4 przewody odprowadzające. Zwody i przewody odprowadzające na połaci dachu montować na wspornikach podwyższonych. W miejscach sprowadzania z dachu wykonać dodatkowe połączenia do pokrycia dachu zaciskami śrubowymi. Po zejściu                      z połaci dachu przewody odprowadzające prowadzić w rurach o grubości ścianki min. 5mm układanej pod ociepleniem budynku w bruździe i wprowadzić do skrzynki kontrolnej. Po zmontowaniu instalacji wykonać badania i sporządzić metrykę. Oporność  uziomu winna być mniejsza niż 10Ω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stalacja nagłośnienia:</w:t>
      </w:r>
    </w:p>
    <w:p>
      <w:pPr>
        <w:pStyle w:val="Normal"/>
        <w:ind w:left="1080" w:hanging="0"/>
        <w:rPr/>
      </w:pPr>
      <w:r>
        <w:rPr/>
        <w:t>Instalację zaprojektowano w zakresie pozwalającym na wykonanie robót budowlano-montażowych t.j. w zakresie doprowadzenia przewodów do miejsca lokalizacji głośników. Lokalizację urządzeń radiowych przewiduje się                          w pomieszczeniu zakrystii. Od zakrystii poprowadzić rurowanie do miejsca lokalizacji głośników i mikrofonów. Do rurowania dla głośników wprowadzić przewody typu LgY o przekrojach jak na schemacie. Przewody różnokolorowe skręcać w pary po min. 20 skrętek/m i po skręceniu wciągnąć do rur. Dla każdego głośnika wykonać oddzielną linię. Na trasach zbieżnych linie prowadzić w jednej rurze o większej średnicy. Rury układać w bruzdach pod tynk. W miejscach rozgałęzienia rurowania stosować puszki rozgałęźne, przez puszki przewody przeprowadzać bez przecinania. Na sygnatrurkę oraz konstrukcję dachu, przewody wyprowadzić po konstrukcji dachu w rurkach sztywnych. W miejscu lokalizacji głośników pozostawić 1 m zapasu przewodu. W zakrystii przewody sprowadzić na wysokość ok. 0,8m i pozostawić 2 m zapasu przewodów. Dla prowadzenia przewodów mikrofonowych do ołtarza i na taras ułożyć rurki i wprowadzić druty pilotując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stalacja regulacji temperatury co:</w:t>
      </w:r>
    </w:p>
    <w:p>
      <w:pPr>
        <w:pStyle w:val="Normal"/>
        <w:ind w:left="1080" w:hanging="0"/>
        <w:rPr/>
      </w:pPr>
      <w:r>
        <w:rPr/>
        <w:t xml:space="preserve">Dla zasilania kotła zaprojektowano wydzielony obwód gniazda wtykowego. Dla zasilania urządzeń regulujących temperaturę zaprojektowano wydzielony obwód            z tablicy T1, który należy wprowadzić  do nawy głównej w pobliże grzejników wentylatorowych. Obwód wykonać przewodami 3x DY 2,5 prowadzonymi                    w rurkach układanych pod tynk oraz przewodami YDY prowadzonymi w rurkach RL 28 układanych w posadzkach.  W nawie zaprojektowane są grzejniki typu INTERA prod. BRUGMAN; wodne, kanałowe z wentylatorami PK VT. Regulacja mocy grzewczej grzejników, a zarazem temperatury w pomieszczeniu realizowana jest poprzez zmianę prędkości obrotowej wentylatorów. System regulacji temperatury zbudowano w oparciu o systemowe aparaty zamawiane wraz                        z grzejnikami. W skład systemu wchodzą: autotransformatory, termostaty zintegrowane z przełącznikami prędkości obrotowej, transformatory zasilające wentylatory 230/12V ( wentylatory zasilane są napięciem 12V). Autotransformatory i transformatory feroidalne, montowane są w systemowych puszkach 205x255x70mm mocowanych do tynku.  </w:t>
      </w:r>
    </w:p>
    <w:p>
      <w:pPr>
        <w:pStyle w:val="Tekstpodstawowywcity2"/>
        <w:rPr/>
      </w:pPr>
      <w:r>
        <w:rPr/>
        <w:t xml:space="preserve">Po ścianach instalację poprowadzić pod oknami nawy. Przejścia od przełącznika prędkości do grzejnika 1500W oraz do grzejników od strony wschodniej wykonać w posadzce. </w:t>
      </w:r>
    </w:p>
    <w:p>
      <w:pPr>
        <w:pStyle w:val="Normal"/>
        <w:ind w:left="1080" w:hanging="0"/>
        <w:rPr/>
      </w:pPr>
      <w:r>
        <w:rPr/>
        <w:t xml:space="preserve">Zaprojektowano system sterowania ręczny, zbudowany w oparciu o dwa autotransformatory i 2 termostaty zintegrowane z przełącznikami obrotów. Termostaty montować na wysokości 1,5m od posadzki. Lokalizacja termostatu winna być w znacznej odległości od grzejników, tak aby ogrzane powietrze nie padało na termostat. Termostat nie powinien być również w pobliżu drzwi wejściowych zewnętrznych. System ma utrzymywać temperaturę stałą wymaganą dla pomieszczenia nawy jeżeli nie ma pogrzebu. W przypadku potrzeby zwiększenia temperatury (na czas pogrzebu) obsługa każdorazowo będzie nastawiać na termostacie wymaganą temperaturę.  </w:t>
      </w:r>
    </w:p>
    <w:p>
      <w:pPr>
        <w:pStyle w:val="Normal"/>
        <w:ind w:left="1080" w:hanging="0"/>
        <w:rPr/>
      </w:pPr>
      <w:r>
        <w:rPr/>
        <w:t xml:space="preserve">Wszystkie grzejniki PK VT z wyjątkiem grzejników typu INOX posiadają wbudowany fabrycznie wentylator i transformator 230/12V o mocy odpowiedniej dla grzejnika oraz przewód łączący do instalacji 230V o długości 5m. Całość (grzejnik, wentylator i transformator) jest montowana w kanale podłogowym. Grzejniki INOX nie posiadają wbudowanego fabrycznie transformatora, transformator należ zamontować na ścianie w pobliżu grzejnika i wykonać połączenie do silnika wentylatora. Z uwagi na brak w projekcie instalacji c.o. opisu grzejników, w niniejszym opracowaniu zostały opisane transformatory,                  a na schemacie pokazano ich połączenie z silnikiem. W karcie katalogowej grzejników podano maksymalną moc czynną wentylatorów; np. dla grzejnika 2763W wentylator Pmax = 150W, stąd moc wentylatora  Sn= 150: 0,8 = 187VA, czyli wymagany jest transformator systemowy o mocy Sn = 225VA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stalacja wentylacji mechanicznej:</w:t>
      </w:r>
    </w:p>
    <w:p>
      <w:pPr>
        <w:pStyle w:val="Normal"/>
        <w:ind w:left="1080" w:hanging="0"/>
        <w:rPr/>
      </w:pPr>
      <w:r>
        <w:rPr/>
        <w:t>W ubikacjach zaprojektowano wentylatory kanałowe przyłączone do instalacji oświetlenia. Sterowanie wentylatorami w ubikacjach bez okien łącznikiem oświetlenia, sterowanie w ubikacjach z oknami oddzielnym łącznikiem przyciskowym. Wentylatory mają być wyposażone w przekaźniki czasowe podtrzymujące pracę przez 20 min. po wyłączeniu oraz sygnalizację załączenia. Ponadto mają posiadać stopień szczelności min. IP 44.</w:t>
      </w:r>
    </w:p>
    <w:p>
      <w:pPr>
        <w:pStyle w:val="Normal"/>
        <w:ind w:left="1080" w:hanging="0"/>
        <w:rPr/>
      </w:pPr>
      <w:r>
        <w:rPr/>
        <w:t xml:space="preserve">           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silanie napędu dzwonu:</w:t>
      </w:r>
    </w:p>
    <w:p>
      <w:pPr>
        <w:pStyle w:val="Normal"/>
        <w:ind w:left="1080" w:hanging="0"/>
        <w:rPr/>
      </w:pPr>
      <w:r>
        <w:rPr/>
        <w:t>W opracowaniu przyjęto dwa warianty: I wariant- głos dzwonu będzie odtwarzany z nagrania magnetofonowego- instalacja nagłośnienia dla odtwarzania głosu dzwonu nagranego na magnetofon, II wariant – będzie zamontowany dzwon                 w sygnaturce.</w:t>
      </w:r>
    </w:p>
    <w:p>
      <w:pPr>
        <w:pStyle w:val="Normal"/>
        <w:ind w:left="1080" w:hanging="0"/>
        <w:rPr/>
      </w:pPr>
      <w:r>
        <w:rPr/>
        <w:t>Dla zasilania dzwonu w sygnaturce wyprowadzić obwód na wieżę i zakończyć puszką rozgałęźną. Sterowanie napędem dzwonu przyciskami zlokalizowanymi               w zakrystii przy tablicy T2. Przewody na wierzę prowadzić po konstrukcji dachu               i wieży w rurce sztywnej, przewód YDY 5x2,5. Instalację zakończyć puszką bryzgoszczelną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liczenia sprawdzające:</w:t>
      </w:r>
    </w:p>
    <w:p>
      <w:pPr>
        <w:pStyle w:val="Normal"/>
        <w:ind w:left="1080" w:hanging="0"/>
        <w:rPr/>
      </w:pPr>
      <w:r>
        <w:rPr/>
        <w:t>Obciążenie:</w:t>
      </w:r>
    </w:p>
    <w:p>
      <w:pPr>
        <w:pStyle w:val="Normal"/>
        <w:ind w:left="1080" w:hanging="0"/>
        <w:rPr/>
      </w:pPr>
      <w:r>
        <w:rPr/>
        <w:t>Pi = 16515 W   j = 0,5  Po = 8260 W   I = 12A</w:t>
      </w:r>
    </w:p>
    <w:p>
      <w:pPr>
        <w:pStyle w:val="Normal"/>
        <w:ind w:left="1080" w:hanging="0"/>
        <w:rPr/>
      </w:pPr>
      <w:r>
        <w:rPr/>
        <w:t>Moc przyłączeniowa Pp = 9 kW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padek napięcia w wewnętrznej linii zasilającej tablice rozdzielcze:</w:t>
      </w:r>
    </w:p>
    <w:p>
      <w:pPr>
        <w:pStyle w:val="Normal"/>
        <w:ind w:left="1080" w:hanging="0"/>
        <w:rPr/>
      </w:pPr>
      <w:r>
        <w:rPr/>
        <w:t>Pi = 16515 W przewody LgY 16  l= 41m   Δu% = 0,47%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Ochrona od porażeń elektrycznych:</w:t>
      </w:r>
    </w:p>
    <w:p>
      <w:pPr>
        <w:pStyle w:val="Normal"/>
        <w:ind w:left="1080" w:hanging="0"/>
        <w:rPr/>
      </w:pPr>
      <w:r>
        <w:rPr/>
        <w:t>Warunek skuteczności :  Ia x Ra &lt; 50V</w:t>
      </w:r>
    </w:p>
    <w:p>
      <w:pPr>
        <w:pStyle w:val="Normal"/>
        <w:ind w:left="1080" w:hanging="0"/>
        <w:rPr/>
      </w:pPr>
      <w:r>
        <w:rPr/>
        <w:t>Ra = Ru + Rp    Ru &lt; 10Ω   Rp ~2 Ω   Ru ~12 Ω   Ia = 0,03A</w:t>
      </w:r>
    </w:p>
    <w:p>
      <w:pPr>
        <w:pStyle w:val="Normal"/>
        <w:ind w:left="1080" w:hanging="0"/>
        <w:rPr/>
      </w:pPr>
      <w:r>
        <w:rPr/>
        <w:t>0,03 x 12&lt; 50   warunek jest spełniony, ochrona skuteczna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</w:t>
      </w:r>
      <w:r>
        <w:rPr/>
        <w:t>Opracował: XII. 2007r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</w:t>
      </w:r>
      <w:r>
        <w:rPr/>
        <w:t>Kazimierz Fejkiel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</w:t>
      </w:r>
      <w:r>
        <w:rPr/>
        <w:t>Upr. A-649-44/8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40" w:hanging="0"/>
    </w:pPr>
    <w:rPr/>
  </w:style>
  <w:style w:type="paragraph" w:styleId="Tekstpodstawowywcity2">
    <w:name w:val="Tekst podstawowy wcięty 2"/>
    <w:basedOn w:val="Normal"/>
    <w:qFormat/>
    <w:pPr>
      <w:ind w:left="10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5:37:00Z</dcterms:created>
  <dc:creator>F</dc:creator>
  <dc:description/>
  <dc:language>en-US</dc:language>
  <cp:lastModifiedBy>FF</cp:lastModifiedBy>
  <cp:lastPrinted>2007-12-22T09:49:00Z</cp:lastPrinted>
  <dcterms:modified xsi:type="dcterms:W3CDTF">2007-12-22T15:37:00Z</dcterms:modified>
  <cp:revision>2</cp:revision>
  <dc:subject/>
  <dc:title>                                           Kaplica Rymanów</dc:title>
</cp:coreProperties>
</file>